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, 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NIP 573-011-67-75, REGON 000001494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kontrasygnacie finansowej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 xml:space="preserve">dostawa odczynników chemicznych w zakresie zadania nr ….. </w:t>
      </w: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dostarczane odczynniki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odczynnik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odczynników dostarczanych w opakowaniach kaucjowanych, koszt kaucji wliczony jest w cenę odczynnik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przedmiotu umowy Wykonawca wystawi fakturę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26" w:leader="none"/>
        </w:tabs>
        <w:ind w:left="2520" w:hanging="25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umowy: do 14 dni od dnia zawarcia umowy.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TextBody"/>
        <w:numPr>
          <w:ilvl w:val="0"/>
          <w:numId w:val="4"/>
        </w:numPr>
        <w:ind w:left="360" w:hanging="357"/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 dostawy: </w:t>
      </w:r>
    </w:p>
    <w:p>
      <w:pPr>
        <w:pStyle w:val="Normal"/>
        <w:numPr>
          <w:ilvl w:val="1"/>
          <w:numId w:val="11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Akademia im. Jana Długosza w Częstochowie, Instytut Chemii, Ochrony Środowiska i Biotechnologii, Al. Armii Krajowej 13/15 Częstochowa (dotyczy odczynników z pozycji nr 1 formularza cenowego w ramach zadania nr 1 oraz zadania nr 3);</w:t>
      </w:r>
    </w:p>
    <w:p>
      <w:pPr>
        <w:pStyle w:val="Normal"/>
        <w:numPr>
          <w:ilvl w:val="1"/>
          <w:numId w:val="11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technika Łódzka, Instytut Technologii i Analizy Żywności (I30), ul. Stefanowskiego 4/10, 90-924 Łódź (dotyczy odczynników z pozycji nr 2 i 3 formularza cenowego w ramach zadania nr 1 oraz zadania nr 2).</w:t>
      </w:r>
    </w:p>
    <w:p>
      <w:pPr>
        <w:pStyle w:val="Tekstpodstawowywcity3"/>
        <w:numPr>
          <w:ilvl w:val="0"/>
          <w:numId w:val="4"/>
        </w:numPr>
        <w:spacing w:before="0" w:after="0"/>
        <w:ind w:left="360" w:hanging="357"/>
        <w:jc w:val="both"/>
        <w:rPr/>
      </w:pPr>
      <w:r>
        <w:rPr>
          <w:rFonts w:cs="Arial" w:ascii="Arial" w:hAnsi="Arial"/>
          <w:sz w:val="22"/>
          <w:szCs w:val="22"/>
        </w:rPr>
        <w:t>Termin i godzina dostawy zostaną uzgodnione przez Wykonawcę z Zamawiającym, z co najmniej 2-dniowym wyprzedzeniem, z zachowaniem terminu wynikającego z § 3 ust. 1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any jest do zapewnienia takiego opakowania przedmiotu umowy, jakie jest wymagane, by nie dopuścić do uszkodzenia lub pogorszenia jakości w trakcie transportu do miejsca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Osobą upoważnioną do odbioru i nadzorującą wykonanie umowy ze strony Zamawiającego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odczynników z pozycji nr 1 w ramach zadania nr 1 formularza cenowego oraz pozycji 1-3 formularza cenowego zadania nr 3: </w:t>
      </w:r>
      <w:r>
        <w:rPr>
          <w:rFonts w:cs="Arial" w:ascii="Arial" w:hAnsi="Arial"/>
          <w:bCs/>
          <w:sz w:val="22"/>
          <w:szCs w:val="22"/>
        </w:rPr>
        <w:t>………..tel. ………; e-mail:…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ramach odczynników z pozycji 4-7 formularza cenowego zadania nr 3: </w:t>
      </w:r>
      <w:r>
        <w:rPr>
          <w:rFonts w:cs="Arial" w:ascii="Arial" w:hAnsi="Arial"/>
          <w:bCs/>
          <w:sz w:val="22"/>
          <w:szCs w:val="22"/>
        </w:rPr>
        <w:t>…………………………..tel. …………………………; e-mail:…………………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ramach odczynników z pozycji nr 2 i 3 formularza cenowego w ramach zadania nr 1 oraz zadania nr 2: </w:t>
      </w:r>
      <w:r>
        <w:rPr>
          <w:rFonts w:cs="Arial" w:ascii="Arial" w:hAnsi="Arial"/>
          <w:bCs/>
          <w:sz w:val="22"/>
          <w:szCs w:val="22"/>
        </w:rPr>
        <w:t>…………………………..tel. ……………; e-mail:……………………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odczynników, w języku polski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odczynniki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odczynniki muszą posiadać okres ważności nie krótszy niż 6 miesięcy od dnia dosta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       W przypadku reklamacji jakościowych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odczynnik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umowę rozwiązać w każdym czasie, ze skutkiem natychmiastowym, a w szczególn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W przypadkach określonych w art. 145a ustawy Prawo zamówień Publicznych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2. 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opóźnienia w realizacji zamówienia, Wykonawca zobowiązuje się do zapłaty Zamawiającemu kary umownej w wysokości 0,5% wartości brutto wynagrodzenia określonego w § 2 ust. 1, za każdy dzień opóźnienia, chyba że opóźnienie nastąpiło z przyczyn leżących  po stronie Zamawiającego. Kara umowna określona w zdaniu poprzednim nie przekroczy 20% wynagrodzenia brutto określonego w § 2 ust. 1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% wartości wynagrodzenia Wykonawcy brutto, określonego w § 2 ust. 1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uzupełniającego jeśli szkoda przewyższa wysokość kary umownej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ostępowanie nr ZP-371/23/18 Dostawa odczynników chemicznych dla Akademii im. Jana Długosza w Częstochowie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4980" cy="794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49:00Z</dcterms:created>
  <dc:creator>doa</dc:creator>
  <dc:description/>
  <cp:keywords/>
  <dc:language>en-US</dc:language>
  <cp:lastModifiedBy>p.matuszczyk</cp:lastModifiedBy>
  <cp:lastPrinted>2018-03-29T11:11:00Z</cp:lastPrinted>
  <dcterms:modified xsi:type="dcterms:W3CDTF">2018-03-29T09:53:00Z</dcterms:modified>
  <cp:revision>9</cp:revision>
  <dc:subject/>
  <dc:title>UMOWA Nr IF/86/R/10/97</dc:title>
</cp:coreProperties>
</file>